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"/>
        <w:gridCol w:w="3409"/>
        <w:gridCol w:w="312"/>
        <w:gridCol w:w="1679"/>
        <w:gridCol w:w="3420"/>
      </w:tblGrid>
      <w:tr>
        <w:trPr>
          <w:trHeight w:val="12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8.765</w:t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ighteen and seven hundred sixty-five thousandths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9.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rty-nine and seventy-eight hundredths</w:t>
            </w:r>
          </w:p>
        </w:tc>
      </w:tr>
      <w:tr>
        <w:trPr>
          <w:trHeight w:val="12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8.675</w:t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ighteen and six hundred seventy-five thousandths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8.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Eighteen and sixty-seven hundredths </w:t>
            </w:r>
          </w:p>
        </w:tc>
      </w:tr>
      <w:tr>
        <w:trPr>
          <w:trHeight w:val="12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6.842</w:t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irty-six and eight hundred forty-two thousandths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8.0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ighteen and sixty-seven thousandths</w:t>
            </w:r>
          </w:p>
        </w:tc>
      </w:tr>
      <w:tr>
        <w:trPr>
          <w:trHeight w:val="12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6.824</w:t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irty-six and eight hundred twenty-four thousandths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8.9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rty-eight and nine hundred thirteen thousandths</w:t>
            </w:r>
          </w:p>
        </w:tc>
      </w:tr>
      <w:tr>
        <w:trPr>
          <w:trHeight w:val="12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90.036</w:t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inety and thirty-six thousandths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</w:rPr>
              <w:t>48.0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rty-eight and ninety-three thousandths</w:t>
            </w:r>
          </w:p>
        </w:tc>
      </w:tr>
      <w:tr>
        <w:trPr>
          <w:trHeight w:val="12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90.36</w:t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inety and thirty-six hundredths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</w:rPr>
              <w:t>48.0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rty-eight and nineteen thousandths</w:t>
            </w:r>
          </w:p>
        </w:tc>
      </w:tr>
      <w:tr>
        <w:trPr>
          <w:trHeight w:val="12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8.7</w:t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ight and seven tenths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95.1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inety-five and one hundred thirty-two thousandths</w:t>
            </w:r>
          </w:p>
        </w:tc>
      </w:tr>
      <w:tr>
        <w:trPr>
          <w:trHeight w:val="12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8.007</w:t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ight and seven thousandths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</w:rPr>
              <w:t>59.1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fty-nine and one hundred twenty-three thousandths</w:t>
            </w:r>
          </w:p>
        </w:tc>
      </w:tr>
      <w:tr>
        <w:trPr>
          <w:trHeight w:val="12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9.728</w:t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rty-nine and seven hundred twenty-eight thousandths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86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ighty-six and seven tenths.</w:t>
            </w:r>
          </w:p>
        </w:tc>
      </w:tr>
      <w:tr>
        <w:trPr>
          <w:trHeight w:val="12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9.078</w:t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rty-nine and seventy-eight thousandths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</w:rPr>
              <w:t>86.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ighty-six and seven thousandth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  <w:b/>
      </w:rPr>
      <w:t>Hands-on Decimal Review.</w:t>
    </w:r>
    <w:r>
      <w:rPr>
        <w:rFonts w:cs="Arial Narrow" w:ascii="Arial Narrow" w:hAnsi="Arial Narrow"/>
      </w:rPr>
      <w:t xml:space="preserve">   Cut out the numbers and words and place in a zipper sealed bag or envelope. </w:t>
    </w:r>
  </w:p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  <w:b/>
      </w:rPr>
      <w:t>Task</w:t>
    </w:r>
    <w:r>
      <w:rPr>
        <w:rFonts w:cs="Arial Narrow" w:ascii="Arial Narrow" w:hAnsi="Arial Narrow"/>
      </w:rPr>
      <w:t xml:space="preserve">: Match the numbers to words.  Or have students match them online at   </w:t>
    </w:r>
    <w:hyperlink r:id="rId1">
      <w:r>
        <w:rPr>
          <w:rStyle w:val="InternetLink"/>
          <w:rFonts w:cs="Arial Narrow" w:ascii="Arial Narrow" w:hAnsi="Arial Narrow"/>
        </w:rPr>
        <w:t>http://www.quia.com/mc/1754064.html</w:t>
      </w:r>
    </w:hyperlink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quia.com/mc/1754064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58:00Z</dcterms:created>
  <dc:creator>Gwendolyn Best</dc:creator>
  <dc:description/>
  <cp:keywords/>
  <dc:language>en-US</dc:language>
  <cp:lastModifiedBy>Gwendolyn Best</cp:lastModifiedBy>
  <dcterms:modified xsi:type="dcterms:W3CDTF">2009-10-13T11:41:00Z</dcterms:modified>
  <cp:revision>9</cp:revision>
  <dc:subject/>
  <dc:title/>
</cp:coreProperties>
</file>